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8-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29/24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7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марта 2025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 утврђеним чланом 33. Уговора о јавно-приватном партнерству за обављање комуналне делатности јавног градског и приградског превоза путника на територији града Крагујевца од 21.11.2023.године заведен ког јавног партнера под бројем 364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XXXII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носно код приватног партнера под бројем: 2306 (у даљем тексту: Уговор о ЈПП)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9. септембар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1620"/>
        <w:gridCol w:w="2070"/>
        <w:gridCol w:w="2250"/>
        <w:gridCol w:w="1710"/>
      </w:tblGrid>
      <w:tr>
        <w:trPr>
          <w:trHeight w:val="451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Процентуално 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 xml:space="preserve">увећање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%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nThick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38,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nThick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62,0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nThick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50,6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nThick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75,7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nThickLargeGap" w:sz="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5,23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члану 32. став 2. Уговора о ЈПП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25. фебруар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5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5. фебруар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5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 за март 2025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овог решења садржан је у неопходности реализације одредаба члана 33. Уговора о ЈПП, а којим је утврђено да се вредност јединичне цене превоза по возилокилометру коригује када промена параметара изазове промену јединичне цене за више од 5% а по писаном захтеву Приватног партнера Јавном партне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Извештај о провери јединичне цене превоза по возилокилометру 25. фебруара 2025. године којим је утврђено да је јединична цена превоза на дан 25. фебруара 2025. године увећана за 5,23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риватни Партнер – Носилац Конзорцијума Аутосаобраћајно предузеће Стрела Обреновац обратио се Градској управи за комуналне послове захтевом за повећање јединичне цене превоза по возилокилометру број 1243 дана 26.фебруара 2025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авног градског и приградског превоза путника, са применом почев од обрачуна за март 2025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8"/>
          <w:szCs w:val="22"/>
          <w:lang w:val="ru-RU"/>
        </w:rPr>
      </w:pPr>
      <w:r>
        <w:rPr>
          <w:rFonts w:cs="Arial" w:ascii="Arial" w:hAnsi="Arial"/>
          <w:b/>
          <w:sz w:val="28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4:00Z</dcterms:created>
  <dc:creator>Zoka</dc:creator>
  <dc:description/>
  <cp:keywords/>
  <dc:language>en-US</dc:language>
  <cp:lastModifiedBy>hhhggrreeww</cp:lastModifiedBy>
  <cp:lastPrinted>2025-02-28T09:32:00Z</cp:lastPrinted>
  <dcterms:modified xsi:type="dcterms:W3CDTF">2025-03-07T10:22:00Z</dcterms:modified>
  <cp:revision>486</cp:revision>
  <dc:subject/>
  <dc:title>  </dc:title>
</cp:coreProperties>
</file>